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j: 02/4.01-4-011-1901/15</w:t>
        <w:br/>
        <w:t>Datum: 19.10.2015. godine</w:t>
        <w:br/>
        <w:b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  <w:br/>
        <w:t xml:space="preserve">o razmatranju </w:t>
        <w:br/>
        <w:t>Prijedloga zakona o rokovima izmirenja novčanih obaveza</w:t>
      </w:r>
    </w:p>
    <w:p>
      <w:pPr>
        <w:pStyle w:val="Normal"/>
        <w:jc w:val="both"/>
        <w:rPr/>
      </w:pPr>
      <w:r>
        <w:rPr/>
        <w:br/>
        <w:t>Zakonodavni odbor Narodne skupštine Republike Srpske, održao je sjednicu 19.10.2015. godine, na kojoj je razmatran Prijedlog zakona o rokovima izmirenja novčanih obaveza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</w:t>
      </w:r>
    </w:p>
    <w:p>
      <w:pPr>
        <w:pStyle w:val="Normal"/>
        <w:jc w:val="both"/>
        <w:rPr/>
      </w:pPr>
      <w:r>
        <w:rPr/>
        <w:t>Sjednici nije prisustvovao: Zdravko Krsmanović i Igor Ostojić, članovi.</w:t>
      </w:r>
    </w:p>
    <w:p>
      <w:pPr>
        <w:pStyle w:val="Normal"/>
        <w:jc w:val="both"/>
        <w:rPr/>
      </w:pPr>
      <w:r>
        <w:rPr/>
        <w:t>Sjednici je prisustvovala predstavnica Samostalnog sindikata srednjih škola Republike Srpske</w:t>
        <w:br/>
        <w:t>Obrazloženje pomenutog Prijedloga zakona podnijela je, g-đa Slobodanka Popović, predstavnica Ministarstva finansija.</w:t>
      </w:r>
    </w:p>
    <w:p>
      <w:pPr>
        <w:pStyle w:val="Normal"/>
        <w:jc w:val="both"/>
        <w:rPr/>
      </w:pPr>
      <w:r>
        <w:rPr/>
        <w:t>Nakon diskusije, članovi Odbora, jednoglasno su zauzeli stav, da za, Prijedlog zakona o rokovima izmirenja novčanih obaveza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/>
      </w:pPr>
      <w:r>
        <w:rPr/>
        <w:br/>
        <w:t>PREDSJEDNIK ODBORA</w:t>
      </w:r>
    </w:p>
    <w:p>
      <w:pPr>
        <w:pStyle w:val="Normal"/>
        <w:jc w:val="right"/>
        <w:rPr/>
      </w:pPr>
      <w:r>
        <w:rPr/>
        <w:t>Svetozar Jovanovi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a zakona o porezu na nepokretnosti</w:t>
      </w:r>
    </w:p>
    <w:p>
      <w:pPr>
        <w:pStyle w:val="Normal"/>
        <w:jc w:val="both"/>
        <w:rPr/>
      </w:pPr>
      <w:r>
        <w:rPr/>
        <w:br/>
        <w:t>Zakonodavni odbor Narodne skupštine Republike Srpske, održao je sjednicu 19.10.2015. godine, na kojoj je razmatran Prijedlog zakona o porezu na nepokretnosti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</w:t>
      </w:r>
    </w:p>
    <w:p>
      <w:pPr>
        <w:pStyle w:val="Normal"/>
        <w:jc w:val="both"/>
        <w:rPr/>
      </w:pPr>
      <w:r>
        <w:rPr/>
        <w:t>Sjednici nije prisustvovao: Zdravko Krsmanović i Igor Ostojić, članovi.Sjednici je prisustvovala predstavnica Samostalnog sindikata srednjih škola Republike Srpske.</w:t>
      </w:r>
    </w:p>
    <w:p>
      <w:pPr>
        <w:pStyle w:val="Normal"/>
        <w:jc w:val="both"/>
        <w:rPr/>
      </w:pPr>
      <w:r>
        <w:rPr/>
        <w:t>Obrazloženje pomenutog Prijedloga zakona podnijela je, g-đa Slobodanka Popović, predstavnica Ministarstva finansija.</w:t>
      </w:r>
    </w:p>
    <w:p>
      <w:pPr>
        <w:pStyle w:val="Normal"/>
        <w:jc w:val="both"/>
        <w:rPr/>
      </w:pPr>
      <w:r>
        <w:rPr/>
        <w:t>Nakon diskusije, članovi Odbora, jednoglasno su zauzeli stav, da za, Prijedlog zakona o porezu na nepokretnosti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/>
      </w:pPr>
      <w:r>
        <w:rPr/>
        <w:br/>
      </w: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a zakona o porezu na dobit</w:t>
      </w:r>
    </w:p>
    <w:p>
      <w:pPr>
        <w:pStyle w:val="Normal"/>
        <w:jc w:val="both"/>
        <w:rPr/>
      </w:pPr>
      <w:r>
        <w:rPr/>
        <w:t>Zakonodavni odbor Narodne skupštine Republike Srpske, održao je sjednicu 19.10.2015. godine, na kojoj je razmatran Prijedlog zakona o porezu na dobit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</w:t>
        <w:br/>
        <w:t>Sjednici nije prisustvovao: Zdravko Krsmanović i Igor Ostojić, članovi.</w:t>
        <w:br/>
        <w:t>Sjednici je prisustvovala predstavnica Samostalnog sindikata srednjih škola Republike Srpske</w:t>
      </w:r>
    </w:p>
    <w:p>
      <w:pPr>
        <w:pStyle w:val="Normal"/>
        <w:jc w:val="both"/>
        <w:rPr/>
      </w:pPr>
      <w:r>
        <w:rPr/>
        <w:t>Obrazloženje pomenutog Prijedloga zakona podnijela je, g-đa Slobodanka Popović, predstavnica Ministarstva finansija.</w:t>
      </w:r>
    </w:p>
    <w:p>
      <w:pPr>
        <w:pStyle w:val="Normal"/>
        <w:jc w:val="both"/>
        <w:rPr/>
      </w:pPr>
      <w:r>
        <w:rPr/>
        <w:t>Nakon diskusije, članovi Odbora, jednoglasno su zauzeli stav, da za, Prijedlog zakona o porezu na dobit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/>
      </w:pPr>
      <w:r>
        <w:rPr/>
        <w:br/>
        <w:br/>
      </w: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a zakona o odgođenom plaćanju poreskog duga</w:t>
      </w:r>
    </w:p>
    <w:p>
      <w:pPr>
        <w:pStyle w:val="Normal"/>
        <w:jc w:val="both"/>
        <w:rPr/>
      </w:pPr>
      <w:r>
        <w:rPr/>
        <w:t>Zakonodavni odbor Narodne skupštine Republike Srpske, održao je sjednicu 19.10.2015. godine, na kojoj je razmatran Prijedlog zakona o odgođenom plaćanju poreskog duga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</w:t>
      </w:r>
    </w:p>
    <w:p>
      <w:pPr>
        <w:pStyle w:val="Normal"/>
        <w:jc w:val="both"/>
        <w:rPr/>
      </w:pPr>
      <w:r>
        <w:rPr/>
        <w:t>Sjednici nije prisustvovao: Zdravko Krsmanović i Igor Ostojić, članovi. Sjednici je prisustvovala predstavnica Samostalnog sindikata srednjih škola Republike Srpske.</w:t>
      </w:r>
    </w:p>
    <w:p>
      <w:pPr>
        <w:pStyle w:val="Normal"/>
        <w:jc w:val="both"/>
        <w:rPr/>
      </w:pPr>
      <w:r>
        <w:rPr/>
        <w:t>Obrazloženje pomenutog Prijedloga zakona podnijela je, g-đa Slobodanka Popović, predstavnica Ministarstva finansija.</w:t>
      </w:r>
    </w:p>
    <w:p>
      <w:pPr>
        <w:pStyle w:val="Normal"/>
        <w:jc w:val="both"/>
        <w:rPr/>
      </w:pPr>
      <w:r>
        <w:rPr/>
        <w:t>Nakon diskusije, članovi Odbora, jednoglasno su zauzeli stav, da za, Prijedlog zakona o odgođenom plaćanju poreskog duga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/>
      </w:pPr>
      <w:r>
        <w:rPr/>
        <w:br/>
        <w:br/>
      </w: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a zakona o računovodstvu i reviziji Republike Srpske</w:t>
      </w:r>
    </w:p>
    <w:p>
      <w:pPr>
        <w:pStyle w:val="Normal"/>
        <w:jc w:val="both"/>
        <w:rPr/>
      </w:pPr>
      <w:r>
        <w:rPr/>
        <w:t>Zakonodavni odbor Narodne skupštine Republike Srpske, održao je sjednicu 19.10.2015. godine, na kojoj je razmatran Prijedlog zakona o računovodstvu i reviziji Republike Srpske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</w:t>
      </w:r>
    </w:p>
    <w:p>
      <w:pPr>
        <w:pStyle w:val="Normal"/>
        <w:jc w:val="both"/>
        <w:rPr/>
      </w:pPr>
      <w:r>
        <w:rPr/>
        <w:t>Sjednici nije prisustvovao: Zdravko Krsmanović i Igor Ostojić, članovi.</w:t>
      </w:r>
    </w:p>
    <w:p>
      <w:pPr>
        <w:pStyle w:val="Normal"/>
        <w:jc w:val="both"/>
        <w:rPr/>
      </w:pPr>
      <w:r>
        <w:rPr/>
        <w:t>Sjednici je prisustvovala predstavnica Samostalnog sindikata srednjih škola Republike Srpske</w:t>
      </w:r>
    </w:p>
    <w:p>
      <w:pPr>
        <w:pStyle w:val="Normal"/>
        <w:jc w:val="both"/>
        <w:rPr/>
      </w:pPr>
      <w:r>
        <w:rPr/>
        <w:t>Obrazloženje pomenutog Prijedloga zakona podnijela je, g-đa Gina Grubišić, predstavnica Ministarstva finansija.</w:t>
      </w:r>
    </w:p>
    <w:p>
      <w:pPr>
        <w:pStyle w:val="Normal"/>
        <w:jc w:val="both"/>
        <w:rPr/>
      </w:pPr>
      <w:r>
        <w:rPr/>
        <w:t>Nakon diskusije, članovi Odbora, jednoglasno su zauzeli stav, da za, Prijedlog zakona o računovodstvu i reviziji Republike Srpske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>
          <w:b/>
          <w:b/>
        </w:rPr>
      </w:pPr>
      <w:r>
        <w:rPr/>
        <w:br/>
      </w:r>
      <w:r>
        <w:rPr>
          <w:b/>
        </w:rPr>
        <w:t>PREDSJEDNIK ODBOR</w:t>
        <w:br/>
        <w:t>Svetozar Jovanović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a zakona o fiskalnoj odgovornosti u Republici Srpskoj</w:t>
      </w:r>
    </w:p>
    <w:p>
      <w:pPr>
        <w:pStyle w:val="Normal"/>
        <w:jc w:val="both"/>
        <w:rPr/>
      </w:pPr>
      <w:r>
        <w:rPr/>
        <w:t>Zakonodavni odbor Narodne skupštine Republike Srpske, održao je sjednicu 19.10.2015. godine, na kojoj je razmatran Prijedlog zakona o fiskalnoj odgovornosti u Republici Srpskoj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</w:t>
      </w:r>
    </w:p>
    <w:p>
      <w:pPr>
        <w:pStyle w:val="Normal"/>
        <w:jc w:val="both"/>
        <w:rPr/>
      </w:pPr>
      <w:r>
        <w:rPr/>
        <w:t>Sjednici nije prisustvovao: Zdravko Krsmanović i Igor Ostojić, članovi.</w:t>
      </w:r>
    </w:p>
    <w:p>
      <w:pPr>
        <w:pStyle w:val="Normal"/>
        <w:jc w:val="both"/>
        <w:rPr/>
      </w:pPr>
      <w:r>
        <w:rPr/>
        <w:t>Sjednici je prisustvovala predstavnica Samostalnog sindikata srednjih škola Republike Srpske.</w:t>
      </w:r>
    </w:p>
    <w:p>
      <w:pPr>
        <w:pStyle w:val="Normal"/>
        <w:jc w:val="both"/>
        <w:rPr/>
      </w:pPr>
      <w:r>
        <w:rPr/>
        <w:t>Obrazloženje pomenutog Prijedloga zakona podnijela je, g-đa Slobodanka Popović, predstavnica Ministarstva finansija.</w:t>
      </w:r>
    </w:p>
    <w:p>
      <w:pPr>
        <w:pStyle w:val="Normal"/>
        <w:jc w:val="both"/>
        <w:rPr/>
      </w:pPr>
      <w:r>
        <w:rPr/>
        <w:t>Nakon diskusije, članovi Odbora, jednoglasno su zauzeli stav, da za, Prijedlog zakona o fiskalnoj odgovornosti u Republici Srpskoj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>
          <w:b/>
          <w:b/>
        </w:rPr>
      </w:pPr>
      <w:r>
        <w:rPr/>
        <w:br/>
      </w:r>
      <w:r>
        <w:rPr>
          <w:b/>
        </w:rPr>
        <w:t>PREDSJEDNIK ODBORA</w:t>
        <w:br/>
        <w:t>Svetozar Jovanović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a zakona o izmjenama i dopunama</w:t>
      </w:r>
    </w:p>
    <w:p>
      <w:pPr>
        <w:pStyle w:val="Normal"/>
        <w:jc w:val="center"/>
        <w:rPr/>
      </w:pPr>
      <w:r>
        <w:rPr>
          <w:b/>
        </w:rPr>
        <w:t>Zakona o jedinstvenom registru finansijskih izvještaja Republike Srpske</w:t>
      </w:r>
    </w:p>
    <w:p>
      <w:pPr>
        <w:pStyle w:val="Normal"/>
        <w:jc w:val="both"/>
        <w:rPr/>
      </w:pPr>
      <w:r>
        <w:rPr/>
        <w:t>Zakonodavni odbor Narodne skupštine Republike Srpske, održao je sjednicu 19.10.2015. godine, na kojoj je razmatran Prijedlog zakona o izmjenama i dopunama Zakona o jedinstvenom registru finansijskih izvještaja Republike Srpske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  Sjednici nije prisustvovao: Zdravko Krsmanović i Igor Ostojić, članovi. Sjednici je prisustvovala predstavnica Samostalnog sindikata srednjih škola Republike Srpske. Obrazloženje pomenutog Prijedloga zakona podnijela je, g-đa Gina Grubišić, predstavnica Ministarstva finansija.</w:t>
      </w:r>
    </w:p>
    <w:p>
      <w:pPr>
        <w:pStyle w:val="Normal"/>
        <w:jc w:val="both"/>
        <w:rPr/>
      </w:pPr>
      <w:r>
        <w:rPr/>
        <w:t>Nakon diskusije, članovi Odbora, jednoglasno su zauzeli stav, da za, Prijedlog zakona o izmjenama i dopunama Zakona o jedinstvenom registru finansijskih izvještaja Republike Srpske, postoje pretpostavke za razmatranje na Sedmoj sjednici Narodne skupštine Republike Srpske.</w:t>
        <w:br/>
        <w:br/>
        <w:t>Na osnovu člana 48. Poslovnika Narodne skupštine Republike Srpske, za izvjestioca je određena, g-đa Dušica Savić.</w:t>
      </w:r>
    </w:p>
    <w:p>
      <w:pPr>
        <w:pStyle w:val="Normal"/>
        <w:jc w:val="right"/>
        <w:rPr>
          <w:b/>
          <w:b/>
        </w:rPr>
      </w:pP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a zakona o izmjen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ona o upravnoj inspekciji</w:t>
      </w:r>
    </w:p>
    <w:p>
      <w:pPr>
        <w:pStyle w:val="Normal"/>
        <w:jc w:val="both"/>
        <w:rPr/>
      </w:pPr>
      <w:r>
        <w:rPr/>
        <w:t>Zakonodavni odbor Narodne skupštine Republike Srpske, održao je sjednicu 19.10.2015. godine, na kojoj je razmatran Prijedlog zakona o izmjenama Zakona o upravnoj inspekciji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</w:t>
      </w:r>
    </w:p>
    <w:p>
      <w:pPr>
        <w:pStyle w:val="Normal"/>
        <w:jc w:val="both"/>
        <w:rPr/>
      </w:pPr>
      <w:r>
        <w:rPr/>
        <w:t>Sjednici nije prisustvovao: Zdravko Krsmanović i Igor Ostojić, članovi. Sjednici je prisustvovala predstavnica Samostalnog sindikata srednjih škola Republike Srpske.</w:t>
      </w:r>
    </w:p>
    <w:p>
      <w:pPr>
        <w:pStyle w:val="Normal"/>
        <w:jc w:val="both"/>
        <w:rPr/>
      </w:pPr>
      <w:r>
        <w:rPr/>
        <w:t>Obrazloženje pomenutog Prijedloga zakona podnijela je, g-đa Snježana Dragosavljević, predstavnica Ministarstva uprave i lokalne samouprave.</w:t>
      </w:r>
    </w:p>
    <w:p>
      <w:pPr>
        <w:pStyle w:val="Normal"/>
        <w:jc w:val="both"/>
        <w:rPr/>
      </w:pPr>
      <w:r>
        <w:rPr/>
        <w:t>Nakon diskusije, članovi Odbora, jednoglasno su zauzeli stav, da za, Prijedlog zakona o izmjenama Zakona o upravnoj inspekciji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>
          <w:b/>
          <w:b/>
        </w:rPr>
      </w:pP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rta zakona o stečaju</w:t>
      </w:r>
    </w:p>
    <w:p>
      <w:pPr>
        <w:pStyle w:val="Normal"/>
        <w:jc w:val="both"/>
        <w:rPr/>
      </w:pPr>
      <w:r>
        <w:rPr/>
        <w:t>Zakonodavni odbor Narodne skupštine Republike Srpske, održao je sjednicu 19.10.2015. godine, na kojoj je razmatran Nacrt zakona o stečaju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Sjednici nije prisustvovao: Zdravko Krsmanović i Igor Ostojić, članovi. Sjednici je prisustvovala predstavnica Samostalnog sindikata srednjih škola Republike Srpske.</w:t>
      </w:r>
    </w:p>
    <w:p>
      <w:pPr>
        <w:pStyle w:val="Normal"/>
        <w:jc w:val="both"/>
        <w:rPr>
          <w:b/>
          <w:b/>
        </w:rPr>
      </w:pPr>
      <w:r>
        <w:rPr/>
        <w:t>Obrazloženje pomenutog Nacrta zakona podnio je, g-din Slobodan Zec, predstavnik Ministarstva pravde.Nakon diskusije, članovi Odbora, jednoglasno su zauzeli stav, da za, Nacrt zakona o stečaju, postoje pretpostavke za razmatranje na Sedmoj sjednici Narodne skupštine Republike Srpske uz sljedeć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both"/>
        <w:rPr/>
      </w:pPr>
      <w:r>
        <w:rPr/>
        <w:t>Zbog značaja materije koju reguliše navedeni Nacrt zakona, potrebno je sprovesti javnu raspravu u roku od 30 dana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>
          <w:b/>
          <w:b/>
        </w:rPr>
      </w:pP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rta zakona o suzbijanju korupcije, organizovanog i najtežih oblika privrednog kriminala</w:t>
      </w:r>
    </w:p>
    <w:p>
      <w:pPr>
        <w:pStyle w:val="Normal"/>
        <w:jc w:val="both"/>
        <w:rPr/>
      </w:pPr>
      <w:r>
        <w:rPr/>
        <w:t>Zakonodavni odbor Narodne skupštine Republike Srpske, održao je sjednicu 19.10.2015. godine, na kojoj je razmatran Nacrt zakona o suzbijanju korupcije, organizovanog i najtežih oblika privrednog kriminala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Sjednici nije prisustvovao: Zdravko Krsmanović i Igor Ostojić, članovi. Sjednici je prisustvovala predstavnica Samostalnog sindikata srednjih škola Republike Srpske. Obrazloženje pomenutog Nacrta zakona podnio je, g-din Slobodan Zec, predstavnik Ministarstva pravde. Nakon diskusije, članovi Odbora, jednoglasno su zauzeli stav, da za, Nacrt zakona o suzbijanju korupcije, organizovanog i najtežih oblika privrednog kriminala, postoje pretpostavke za razmatranje na Sedmoj sjednici Narodne skupštine Republike Srpske uz sljedeć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both"/>
        <w:rPr/>
      </w:pPr>
      <w:r>
        <w:rPr/>
        <w:t xml:space="preserve">Zbog značaja materije koju reguliše navedeni Nacrt zakona, potrebno je sprovesti javnu raspravu u roku od 30 dana.  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>
          <w:b/>
          <w:b/>
        </w:rPr>
      </w:pP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rta zakona o oružju i municiji</w:t>
      </w:r>
    </w:p>
    <w:p>
      <w:pPr>
        <w:pStyle w:val="Normal"/>
        <w:jc w:val="both"/>
        <w:rPr/>
      </w:pPr>
      <w:r>
        <w:rPr/>
        <w:br/>
        <w:t>Zakonodavni odbor Narodne skupštine Republike Srpske, održao je sjednicu 19.10.2015. godine, na kojoj je razmatran Nacrt zakona o oružju i municiji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 Sjednici nije prisustvovao: Zdravko Krsmanović i Igor Ostojić, članovi. Sjednici je prisustvovala predstavnica Samostalnog sindikata srednjih škola Republike Srpske.</w:t>
      </w:r>
    </w:p>
    <w:p>
      <w:pPr>
        <w:pStyle w:val="Normal"/>
        <w:jc w:val="both"/>
        <w:rPr/>
      </w:pPr>
      <w:r>
        <w:rPr/>
        <w:t>Obrazloženje pomenutog Nacrta zakona podnijela je, g-đa Vladinka Tomičić-Milašinović , predstavnica Ministarstva unutrašnjih poslova.</w:t>
      </w:r>
    </w:p>
    <w:p>
      <w:pPr>
        <w:pStyle w:val="Normal"/>
        <w:jc w:val="both"/>
        <w:rPr/>
      </w:pPr>
      <w:r>
        <w:rPr/>
        <w:t>Nakon diskusije, članovi Odbora, jednoglasno su zauzeli stav, da za, Nacrt zakona o oružju i municiji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/>
      </w:pPr>
      <w:r>
        <w:rPr/>
        <w:br/>
        <w:br/>
      </w: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rta zakona o Gradu Zvornik</w:t>
      </w:r>
    </w:p>
    <w:p>
      <w:pPr>
        <w:pStyle w:val="Normal"/>
        <w:jc w:val="both"/>
        <w:rPr/>
      </w:pPr>
      <w:r>
        <w:rPr/>
        <w:br/>
        <w:t>Zakonodavni odbor Narodne skupštine Republike Srpske, održao je sjednicu 19.10.2015. godine, na kojoj je razmatran Nacrt zakona o Gradu Zvornik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 Sjednici nije prisustvovao: Zdravko Krsmanović i Igor Ostojić, članovi. Sjednici je prisustvovala predstavnica Samostalnog sindikata srednjih škola Republike Srpske.</w:t>
      </w:r>
    </w:p>
    <w:p>
      <w:pPr>
        <w:pStyle w:val="Normal"/>
        <w:jc w:val="both"/>
        <w:rPr/>
      </w:pPr>
      <w:r>
        <w:rPr/>
        <w:t>Obrazloženje pomenutog Nacrta zakona podnijela je, g-đa Snježana Dragosavljević, predstavnica Ministarstva uprave i lokalne samouprave.</w:t>
      </w:r>
    </w:p>
    <w:p>
      <w:pPr>
        <w:pStyle w:val="Normal"/>
        <w:jc w:val="both"/>
        <w:rPr/>
      </w:pPr>
      <w:r>
        <w:rPr/>
        <w:t>Nakon diskusije, članovi Odbora, jednoglasno su zauzeli stav, da za, Nacrt zakona o Gradu Zvornik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/>
      </w:pPr>
      <w:r>
        <w:rPr/>
        <w:br/>
        <w:br/>
      </w: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rta zakona o izmjeni i dopun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ona o teritorijalnoj organizaciji Republike Srpske</w:t>
      </w:r>
    </w:p>
    <w:p>
      <w:pPr>
        <w:pStyle w:val="Normal"/>
        <w:jc w:val="both"/>
        <w:rPr/>
      </w:pPr>
      <w:r>
        <w:rPr/>
        <w:br/>
        <w:t>Zakonodavni odbor Narodne skupštine Republike Srpske, održao je sjednicu 19.10.2015. godine, na kojoj je razmatran Nacrt zakona o izmjnei i dopunama Zakona o teritorijalnoj organizaciji Republike Srpske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 Sjednici nije prisustvovao: Zdravko Krsmanović i Igor Ostojić, članovi. Sjednici je prisustvovala predstavnica Samostalnog sindikata srednjih škola Republike Srpske.</w:t>
      </w:r>
    </w:p>
    <w:p>
      <w:pPr>
        <w:pStyle w:val="Normal"/>
        <w:jc w:val="both"/>
        <w:rPr/>
      </w:pPr>
      <w:r>
        <w:rPr/>
        <w:t>Obrazloženje pomenutog Nacrta zakona podnijela je, g-đa Snježana Dragosavljević, predstavnica Ministarstva uprave i lokalne samouprave. Nakon diskusije, članovi Odbora, jednoglasno su zauzeli stav, da za, Nacrt zakona o izmjni i dopunama Zakona o teritorijalnoj organizaciji Republike Srpske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/>
      </w:pPr>
      <w:r>
        <w:rPr/>
        <w:br/>
      </w:r>
      <w:r>
        <w:rPr>
          <w:b/>
        </w:rPr>
        <w:t>PREDSJEDNIK ODBOR</w:t>
      </w:r>
    </w:p>
    <w:p>
      <w:pPr>
        <w:pStyle w:val="Normal"/>
        <w:jc w:val="right"/>
        <w:rPr>
          <w:b/>
          <w:b/>
        </w:rPr>
      </w:pPr>
      <w:r>
        <w:rPr>
          <w:b/>
        </w:rPr>
        <w:t>Svetozar Jovanović</w:t>
      </w:r>
    </w:p>
    <w:p>
      <w:pPr>
        <w:pStyle w:val="Normal"/>
        <w:jc w:val="both"/>
        <w:rPr/>
      </w:pPr>
      <w:r>
        <w:rPr/>
        <w:t>Broj: 02/4.01-4-011-1901/15</w:t>
      </w:r>
    </w:p>
    <w:p>
      <w:pPr>
        <w:pStyle w:val="Normal"/>
        <w:jc w:val="both"/>
        <w:rPr/>
      </w:pPr>
      <w:r>
        <w:rPr/>
        <w:t>Datum: 19.10.2015. godine</w:t>
      </w:r>
    </w:p>
    <w:p>
      <w:pPr>
        <w:pStyle w:val="Normal"/>
        <w:jc w:val="both"/>
        <w:rPr/>
      </w:pPr>
      <w:r>
        <w:rPr/>
        <w:t xml:space="preserve">Na osnovu člana 48. Poslovnika Narodne skupštine Republike Srpske (''Službeni glasnik Republike Srpske'', broj:31/11), Zakonodavni odbor podnosi Skupštini sljedeć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T A 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matr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rta zakona o izmjenama i dopun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ona o trgovini</w:t>
      </w:r>
    </w:p>
    <w:p>
      <w:pPr>
        <w:pStyle w:val="Normal"/>
        <w:jc w:val="both"/>
        <w:rPr/>
      </w:pPr>
      <w:r>
        <w:rPr/>
        <w:t>Zakonodavni odbor Narodne skupštine Republike Srpske, održao je sjednicu 19.10.2015. godine, na kojoj je razmatran Nacrt zakona o izmjenama i dopunama Zakona o trgovini.</w:t>
      </w:r>
    </w:p>
    <w:p>
      <w:pPr>
        <w:pStyle w:val="Normal"/>
        <w:jc w:val="both"/>
        <w:rPr/>
      </w:pPr>
      <w:r>
        <w:rPr/>
        <w:t>Sjednici su prisustvovali: Svetozar Jovanović, predsjednik Odbora, Perica Bundalo, zamjenik predsjednika Odbora, Dušica Savić, Bojan Vidić, Davor Šešić, Nedeljko Milaković, Spomenka Stevanović, Goran Nešković i Branislav Rakić članovi. Sjednici nije prisustvovao: Zdravko Krsmanović i Igor Ostojić, članovi.Sjednici je prisustvovala predstavnica Samostalnog sindikata srednjih škola Republike Srpske.</w:t>
      </w:r>
    </w:p>
    <w:p>
      <w:pPr>
        <w:pStyle w:val="Normal"/>
        <w:jc w:val="both"/>
        <w:rPr/>
      </w:pPr>
      <w:r>
        <w:rPr/>
        <w:t>Obrazloženje pomenutog Nacrta zakona podnijela je, g-đa Dušanka Tegeltija, predstavnica Ministarstva trgovine i turizma.</w:t>
      </w:r>
    </w:p>
    <w:p>
      <w:pPr>
        <w:pStyle w:val="Normal"/>
        <w:jc w:val="both"/>
        <w:rPr/>
      </w:pPr>
      <w:r>
        <w:rPr/>
        <w:t>Nakon diskusije, članovi Odbora, jednoglasno su zauzeli stav, da za, Nacrt zakona o izmjenama i dopunama Zakona o trgovini, postoje pretpostavke za razmatranje na Sedmoj sjednici Narodne skupštine Republike Srpske.</w:t>
      </w:r>
    </w:p>
    <w:p>
      <w:pPr>
        <w:pStyle w:val="Normal"/>
        <w:jc w:val="both"/>
        <w:rPr/>
      </w:pPr>
      <w:r>
        <w:rPr/>
        <w:t>Na osnovu člana 48. Poslovnika Narodne skupštine Republike Srpske, za izvjestioca je određena, g-đa Dušica Savić.</w:t>
      </w:r>
    </w:p>
    <w:p>
      <w:pPr>
        <w:pStyle w:val="Normal"/>
        <w:jc w:val="right"/>
        <w:rPr>
          <w:b/>
          <w:b/>
        </w:rPr>
      </w:pPr>
      <w:r>
        <w:rPr>
          <w:b/>
        </w:rPr>
        <w:t>PREDSJEDNIK ODBOR</w:t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  <w:t>Svetozar Jovanović</w:t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40" w:leader="none"/>
      </w:tabs>
      <w:jc w:val="center"/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1124585" cy="1075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Cambria" w:ascii="Cambria" w:hAnsi="Cambria"/>
        <w:b/>
        <w:lang w:val="sr-CS"/>
      </w:rPr>
      <w:t>НАРОДНА СКУПШТИНА</w:t>
    </w:r>
    <w:r>
      <w:rPr>
        <w:rFonts w:cs="Cambria" w:ascii="Cambria" w:hAnsi="Cambria"/>
        <w:b/>
      </w:rPr>
      <w:t xml:space="preserve"> </w:t>
    </w:r>
    <w:r>
      <w:rPr>
        <w:rFonts w:cs="Cambria" w:ascii="Cambria" w:hAnsi="Cambria"/>
        <w:b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lang w:val="sr-Latn-BA"/>
      </w:rPr>
    </w:pPr>
    <w:r>
      <w:rPr>
        <w:rFonts w:cs="Cambria" w:ascii="Cambria" w:hAnsi="Cambria"/>
        <w:b/>
        <w:lang w:val="sr-Latn-BA"/>
      </w:rPr>
      <w:t>NARODNA SKUPŠTINA REPUBLIKE SRPSKE</w:t>
    </w:r>
  </w:p>
  <w:p>
    <w:pPr>
      <w:pStyle w:val="Normal"/>
      <w:jc w:val="center"/>
      <w:rPr>
        <w:rFonts w:ascii="Cambria" w:hAnsi="Cambria" w:cs="Cambria"/>
        <w:sz w:val="10"/>
        <w:szCs w:val="10"/>
      </w:rPr>
    </w:pP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Cambria" w:ascii="Cambria" w:hAnsi="Cambria"/>
        <w:sz w:val="10"/>
        <w:szCs w:val="10"/>
        <w:lang w:val="sr-BA"/>
      </w:rPr>
      <w:t>..................................................................................................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ЗАКОНОДАВНИ ОДБОР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spacing w:before="0" w:after="200"/>
      <w:jc w:val="cent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  <w:t xml:space="preserve">ZAKONODAVNI ODBOR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11:00Z</dcterms:created>
  <dc:creator>Milan Grubor</dc:creator>
  <dc:description/>
  <dc:language>en-US</dc:language>
  <cp:lastModifiedBy>Milos</cp:lastModifiedBy>
  <dcterms:modified xsi:type="dcterms:W3CDTF">2015-12-22T16:11:00Z</dcterms:modified>
  <cp:revision>2</cp:revision>
  <dc:subject/>
  <dc:title/>
</cp:coreProperties>
</file>